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188595</wp:posOffset>
            </wp:positionV>
            <wp:extent cx="74866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___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______ 2025 года</w:t>
        <w:tab/>
        <w:t xml:space="preserve">         </w:t>
        <w:tab/>
        <w:tab/>
        <w:t xml:space="preserve">                                                   № 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b/>
          <w:szCs w:val="28"/>
        </w:rPr>
        <w:t>прогнозного плана (программы) приватизации на 2026 год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Рассмотрев представленный прогнозный план (программу) приватизации муниципального имущества на 2026 год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гнозный план (программу) приватизации муниципального имущества на 2026год.</w:t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</w:t>
        <w:tab/>
        <w:t xml:space="preserve">                                     С.В. 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вет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«Шилкинский район»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 «__»____.2025 года  №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 приват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муниципального района «Шилкинский район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i/>
        </w:rPr>
        <w:tab/>
        <w:t xml:space="preserve">Раздел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. Основные направления реализации политики в сфере </w:t>
      </w:r>
    </w:p>
    <w:p>
      <w:pPr>
        <w:pStyle w:val="Normal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приватизации муниципального имущества в 2026 г 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Основной целью реализации прогнозного плана (программы) приватизации муниципального имущества (далее именуемое – программа приватизации) является повышение эффективности распоряжения муниципальной собственностью и обеспечения планомерности процесса приватизации.</w:t>
      </w:r>
    </w:p>
    <w:p>
      <w:pPr>
        <w:pStyle w:val="Normal"/>
        <w:ind w:firstLine="708"/>
        <w:jc w:val="both"/>
        <w:rPr/>
      </w:pPr>
      <w:r>
        <w:rPr/>
        <w:t>В соответствии с программой социально-экономического развития муниципального района «Шилкинский район» приватизация будет направлена прежде всего на выполнение следующих задач:</w:t>
      </w:r>
    </w:p>
    <w:p>
      <w:pPr>
        <w:pStyle w:val="Normal"/>
        <w:ind w:firstLine="708"/>
        <w:jc w:val="both"/>
        <w:rPr/>
      </w:pPr>
      <w:r>
        <w:rPr/>
        <w:t>- оптимизация структуры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>- стимулирование привлечения инвестиций в экономику района;</w:t>
      </w:r>
    </w:p>
    <w:p>
      <w:pPr>
        <w:pStyle w:val="Normal"/>
        <w:ind w:firstLine="708"/>
        <w:jc w:val="both"/>
        <w:rPr/>
      </w:pPr>
      <w:r>
        <w:rPr/>
        <w:t>- формирование доходов районного бюджета.</w:t>
      </w:r>
    </w:p>
    <w:p>
      <w:pPr>
        <w:pStyle w:val="Normal"/>
        <w:ind w:firstLine="708"/>
        <w:jc w:val="both"/>
        <w:rPr/>
      </w:pPr>
      <w:r>
        <w:rPr/>
        <w:t>Исходя из анализа предлагаемого к приватизации муниципального имущества, подлежащего приватизации в 2026 году ожидается получение доходов от приватизации в размере 300,0 т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. Муниципальное имущество, приватизация которого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планируется в 2026 году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1800"/>
        <w:gridCol w:w="198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на 01.01.13 г.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доход от приватизации  тыс.руб.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жировой цех, расположенный по адресу: Забайкальский край, Шилкинский район, пгт.Первомайский, ул.Спортивная, 1, Свидетельство о государственной регистрации права 75 АБ 2105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ремонтной мастерской, расположенное по адресу: Забайкальский край, Шилкинский район, с.Верхняя Хила, ул.Профсоюзная, 5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4:37:00Z</dcterms:created>
  <dc:creator>Шилка</dc:creator>
  <dc:description/>
  <cp:keywords/>
  <dc:language>en-US</dc:language>
  <cp:lastModifiedBy>Ирина Юрьевна Антипина</cp:lastModifiedBy>
  <cp:lastPrinted>2025-10-20T13:37:00Z</cp:lastPrinted>
  <dcterms:modified xsi:type="dcterms:W3CDTF">2025-10-20T04:37:00Z</dcterms:modified>
  <cp:revision>2</cp:revision>
  <dc:subject/>
  <dc:title>ПРОЕКТ</dc:title>
</cp:coreProperties>
</file>